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WebUI-V200R001B100D52SP00C0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0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17.1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37:50.9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6r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36:10.54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30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36:00.48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627-0606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36:00.48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19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35:40.39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